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Arial" w:hAnsi="Arial" w:cs="Arial"/>
          <w:b/>
          <w:b/>
          <w:bCs/>
          <w:sz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0</wp:posOffset>
            </wp:positionH>
            <wp:positionV relativeFrom="paragraph">
              <wp:posOffset>-127000</wp:posOffset>
            </wp:positionV>
            <wp:extent cx="2082800" cy="1418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185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96"/>
        </w:rPr>
        <w:t>¡Infórmate!</w:t>
      </w:r>
    </w:p>
    <w:p>
      <w:pPr>
        <w:pStyle w:val="TextBody"/>
        <w:rPr/>
      </w:pPr>
      <w:r>
        <w:rPr/>
        <w:t>Read the following conversation in a tourist information office. Answer the questions in English on a separate piece of paper.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6972300" cy="471043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7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6pt;width:548.95pt;height:370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rista:</w:t>
        <w:tab/>
        <w:tab/>
        <w:tab/>
        <w:t>Buenos dí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Oficina de turismo:</w:t>
        <w:tab/>
        <w:tab/>
        <w:t>Buenos días, ¿qué desea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lang w:val="es-ES"/>
        </w:rPr>
        <w:t>Turista:</w:t>
        <w:tab/>
        <w:tab/>
      </w:r>
      <w:r>
        <w:rPr>
          <w:rFonts w:cs="Tahoma" w:ascii="Tahoma" w:hAnsi="Tahoma"/>
          <w:b/>
          <w:bCs/>
          <w:lang w:val="es-ES"/>
        </w:rPr>
        <w:t>Quisiera</w:t>
      </w:r>
      <w:r>
        <w:rPr>
          <w:rFonts w:cs="Tahoma" w:ascii="Tahoma" w:hAnsi="Tahoma"/>
          <w:lang w:val="es-ES"/>
        </w:rPr>
        <w:t xml:space="preserve"> información sobre Barcelona. ¿Tiene un plano del centro y un </w:t>
      </w:r>
    </w:p>
    <w:p>
      <w:pPr>
        <w:pStyle w:val="Normal"/>
        <w:ind w:left="2160" w:firstLine="72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mapa de la región? 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Oficina de turismo:</w:t>
        <w:tab/>
        <w:tab/>
        <w:t>Sí. Aquí tiene. ¿Algo más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>Turista:</w:t>
        <w:tab/>
        <w:tab/>
        <w:tab/>
      </w:r>
      <w:r>
        <w:rPr>
          <w:rFonts w:cs="Tahoma" w:ascii="Tahoma" w:hAnsi="Tahoma"/>
          <w:b/>
          <w:bCs/>
          <w:lang w:val="es-ES"/>
        </w:rPr>
        <w:t>¿Qué hay de interés</w:t>
      </w:r>
      <w:r>
        <w:rPr>
          <w:rFonts w:cs="Tahoma" w:ascii="Tahoma" w:hAnsi="Tahoma"/>
          <w:lang w:val="es-ES"/>
        </w:rPr>
        <w:t xml:space="preserve"> en el centro de Barcelona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left="2880" w:hanging="2880"/>
        <w:rPr/>
      </w:pPr>
      <w:r>
        <w:rPr>
          <w:rFonts w:cs="Tahoma" w:ascii="Tahoma" w:hAnsi="Tahoma"/>
          <w:lang w:val="es-ES"/>
        </w:rPr>
        <w:t>Oficina de turismo:</w:t>
        <w:tab/>
        <w:t xml:space="preserve">Hay mucho, por ejemplo la catedral, los museos, las playas y los parques. Aquí tiene </w:t>
      </w:r>
      <w:r>
        <w:rPr>
          <w:rFonts w:cs="Tahoma" w:ascii="Tahoma" w:hAnsi="Tahoma"/>
          <w:b/>
          <w:bCs/>
          <w:lang w:val="es-ES"/>
        </w:rPr>
        <w:t>una lista de atracciones</w:t>
      </w:r>
      <w:r>
        <w:rPr>
          <w:rFonts w:cs="Tahoma" w:ascii="Tahoma" w:hAnsi="Tahoma"/>
          <w:lang w:val="es-ES"/>
        </w:rPr>
        <w:t xml:space="preserve"> en Barcelona y estos folletos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left="2880" w:hanging="288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Turista:</w:t>
        <w:tab/>
        <w:t>¿</w:t>
      </w:r>
      <w:r>
        <w:rPr>
          <w:rFonts w:cs="Tahoma" w:ascii="Tahoma" w:hAnsi="Tahoma"/>
          <w:b/>
          <w:bCs/>
          <w:lang w:val="es-ES"/>
        </w:rPr>
        <w:t>Tiene</w:t>
      </w:r>
      <w:r>
        <w:rPr>
          <w:rFonts w:cs="Tahoma" w:ascii="Tahoma" w:hAnsi="Tahoma"/>
          <w:lang w:val="es-ES"/>
        </w:rPr>
        <w:t xml:space="preserve"> una lista de hoteles y hostales? ¿Y a qué hora abre y cierra el museo Dalí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left="2880" w:hanging="288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Oficina de turismo:</w:t>
        <w:tab/>
        <w:t xml:space="preserve">A las nueve, y cierra a las seis de la tarde- para mi, es un sitio increíble. Aquí tiene la lista. </w:t>
      </w:r>
      <w:r>
        <w:rPr>
          <w:rFonts w:cs="Tahoma" w:ascii="Tahoma" w:hAnsi="Tahoma"/>
          <w:b/>
          <w:bCs/>
          <w:lang w:val="es-ES"/>
        </w:rPr>
        <w:t>¿Quisiera una lista</w:t>
      </w:r>
      <w:r>
        <w:rPr>
          <w:rFonts w:cs="Tahoma" w:ascii="Tahoma" w:hAnsi="Tahoma"/>
          <w:lang w:val="es-ES"/>
        </w:rPr>
        <w:t xml:space="preserve"> de restaurantes</w:t>
      </w:r>
      <w:r>
        <w:rPr>
          <w:rFonts w:cs="Tahoma" w:ascii="Tahoma" w:hAnsi="Tahoma"/>
          <w:b/>
          <w:bCs/>
          <w:lang w:val="es-ES"/>
        </w:rPr>
        <w:t>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Turista:</w:t>
        <w:tab/>
        <w:tab/>
        <w:tab/>
        <w:t>Sí, muchas gracias. ¿Dónde está su restaurante favorito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>Oficina de turismo:</w:t>
        <w:tab/>
        <w:tab/>
        <w:t>De nada. Mi favorito… está en el Barrio Gótico. Adiós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Tahoma" w:ascii="Tahoma" w:hAnsi="Tahoma"/>
          <w:lang w:val="es-ES"/>
        </w:rPr>
        <w:t>Turista:</w:t>
        <w:tab/>
        <w:tab/>
        <w:tab/>
        <w:t>Adiós.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Arial" w:ascii="Arial" w:hAnsi="Arial"/>
          <w:b/>
          <w:bCs/>
          <w:sz w:val="32"/>
          <w:lang w:val="es-ES"/>
        </w:rPr>
      </w:r>
    </w:p>
    <w:p>
      <w:pPr>
        <w:pStyle w:val="Heading2"/>
        <w:rPr/>
      </w:pPr>
      <w:r>
        <w:rPr/>
        <w:t>Section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the Spanish for the following and write the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would like 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o you have …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hat is there of interest …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 list of things to se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ould you like a list …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ection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swer the following questions in English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here is the tourist visiting?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hat two things does the tourist first ask for?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hat does the tourist information worker say there is to visit in the city?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he tourist asks for a list of what?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at other list does the tourist information worker offer?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cesito…  (I need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un mapa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ap (of Andalucia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 pl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ap (of Córdoba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a lista de hotel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ist of hotel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a lista de camping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ist of campsite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a lista de albergues juvenil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ist of youth hostel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a lista de atracciones local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 list of local attraction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 horario de tren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rain timetable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 horario de autobus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bus timetable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 folleto sobre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eaflet about Córdoba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a guía turístic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ourist guide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quilar un coch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hire a car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¿A qué hora abre…?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ime does…open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¿A qué hora cierra…?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ime does…close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¿Dónde puedo…?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I…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¿Cuánto cuesta?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much does it cost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usca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look fo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Section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the model conversation, write your own dialogue, including the following detai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k for a map of Seville (NOTE: SEVILLA en español) and one of the reg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k what there is that’s interesting there (there= allí , here= aquí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k where you can hire a car and how much it will co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y you are also looking for a hotel (NOTE: use present continuous, estoy…-and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k what time the best local restaurant opens</w:t>
        <w:tab/>
        <w:t>(NOTE: best restaurant local, best = lo mejor)</w:t>
      </w:r>
    </w:p>
    <w:p>
      <w:pPr>
        <w:pStyle w:val="Normal"/>
        <w:ind w:left="86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orst= lo peo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y because you want to meet interesting new people (NOTE: conocer= to meet)</w:t>
      </w:r>
    </w:p>
    <w:p>
      <w:pPr>
        <w:pStyle w:val="Normal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3460</wp:posOffset>
            </wp:positionH>
            <wp:positionV relativeFrom="paragraph">
              <wp:posOffset>81280</wp:posOffset>
            </wp:positionV>
            <wp:extent cx="4813935" cy="3426460"/>
            <wp:effectExtent l="0" t="0" r="0" b="0"/>
            <wp:wrapNone/>
            <wp:docPr id="3" name="pc_093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c_093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426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45:00Z</dcterms:created>
  <dc:creator>Neil Jones</dc:creator>
  <dc:description/>
  <cp:keywords/>
  <dc:language>en-US</dc:language>
  <cp:lastModifiedBy>Owner1</cp:lastModifiedBy>
  <cp:lastPrinted>2005-08-09T12:11:00Z</cp:lastPrinted>
  <dcterms:modified xsi:type="dcterms:W3CDTF">2008-11-17T17:42:00Z</dcterms:modified>
  <cp:revision>4</cp:revision>
  <dc:subject/>
  <dc:title>¡Infórmate</dc:title>
</cp:coreProperties>
</file>